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Об утверждении перечня предприятий, учреждений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 организаций муниципального образования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Ейский муниципальный район Краснодарского края, 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для которых устанавливаются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квоты рабочих мест, на 2026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/>
        <w:t>В целях решения проблемы безработицы среди граждан, особо нуждающихся  в социальной защите, во исполнение Конституции Российской Федерации, Трудового кодекса Российской Федерации, федеральных законов от 24 ноября 1995 г. № 181-ФЗ «О социальной защите инвалидов в Российской Федерации», от 6 октября 2003 г. № 131-ФЗ «Об общих принципах организации местного самоуправления  в  Российской  Федерации», от 12  декабря  2023 г. № 565-ФЗ «О занятости населения в Российской Федерации», постановления Правительства Российской Федерации от 30 мая 2024 г. № 709 «О порядке  выполнения работодателями квоты для приема на работу инвалидов», Закона  Краснодарского края от 8 февраля 2000 г. № 231-КЗ «О квотировании рабочих мест в Краснодарском крае», постановления главы администрации (губернатора) Краснодарского края от 24 сентября 2014 г. № 1013 «Об утверждении Положения о предоставлении работодателями информации о созданных или выделенных рабочих местах для трудоустройства молодежи и иных граждан, испытывающих трудности в поиске работы, указанных в             статье 2 Закона Краснодарского края от 8 февраля 2000 г. № 231-КЗ «О квотировании рабочих мест в Краснодарском крае», п</w:t>
      </w:r>
      <w:r>
        <w:rPr>
          <w:szCs w:val="28"/>
        </w:rPr>
        <w:t xml:space="preserve">остановления Губернатора Краснодарского края от 10 октября 2025 года № 650 «О внесении изменений в постановление главы администрации (губернатора) Краснодарского края от 24 сентября 2014 г. №1013 «Об утверждении Положения о предоставлении работодателями информации о созданных или выделенных рабочих местах для трудоустройства молодежи и иных граждан, испытывающих трудности в поиске работы, указанных в статье 2 Закона Краснодарского края от 8 февраля 2000 г. №231-КЗ «О квотировании рабочих мест в Краснодарском крае», </w:t>
      </w:r>
      <w:r>
        <w:rPr/>
        <w:t>Закона Краснодарского края от 4 апреля 2025 г.  № 5341-КЗ «О внесении изменений в некоторые законодательные акты Краснодарского края», в соответствии с установленной квотой для приема их на работу, включая информацию о локальных нормативных актах,              содержащих сведения о данных рабочих местах и выполнении квоты в органы труда и занятости населения Краснодарского края», на основании статей 67, 70 Устава муниципального образования Ейский муниципальный район Краснодарского края, протокола заседания рабочей группы по                       установлению на предприятиях и в организациях квотируемых рабочих мест           от 10 октября 2025 г. № 1  п о с т а н о в л я ю:</w:t>
      </w:r>
    </w:p>
    <w:p>
      <w:pPr>
        <w:pStyle w:val="TextBody"/>
        <w:tabs>
          <w:tab w:val="clear" w:pos="720"/>
          <w:tab w:val="left" w:pos="851" w:leader="none"/>
        </w:tabs>
        <w:ind w:firstLine="709"/>
        <w:rPr/>
      </w:pPr>
      <w:r>
        <w:rPr/>
        <w:t>1. Утвердить:</w:t>
      </w:r>
    </w:p>
    <w:p>
      <w:pPr>
        <w:pStyle w:val="TextBody"/>
        <w:tabs>
          <w:tab w:val="clear" w:pos="720"/>
          <w:tab w:val="left" w:pos="851" w:leader="none"/>
        </w:tabs>
        <w:ind w:firstLine="709"/>
        <w:rPr/>
      </w:pPr>
      <w:r>
        <w:rPr/>
        <w:t>1) перечень работодателей муниципального образования Ейский муниципальный район Краснодарского края, для которых устанавливаются квоты для приема на работу инвалидов (приложение 1);</w:t>
      </w:r>
    </w:p>
    <w:p>
      <w:pPr>
        <w:pStyle w:val="TextBody"/>
        <w:tabs>
          <w:tab w:val="clear" w:pos="720"/>
          <w:tab w:val="left" w:pos="851" w:leader="none"/>
        </w:tabs>
        <w:ind w:firstLine="709"/>
        <w:rPr/>
      </w:pPr>
      <w:r>
        <w:rPr/>
        <w:t>2) перечень работодателей муниципального образования Ейский муниципальный район Краснодарского края, для которых устанавливаются квоты для приема на работу граждан, особо нуждающихся в социальной защите, из числа граждан, указанных в статье 2 Закона Краснодарского края             от 8 февраля 2000 г. № 231-КЗ «О квотировании  рабочих мест в Краснодарском крае», в соответствии с установленной квотой (за исключением инвалидов) (приложение 2).</w:t>
      </w:r>
    </w:p>
    <w:p>
      <w:pPr>
        <w:pStyle w:val="2"/>
        <w:tabs>
          <w:tab w:val="clear" w:pos="851"/>
          <w:tab w:val="left" w:pos="567" w:leader="none"/>
        </w:tabs>
        <w:ind w:left="0" w:firstLine="709"/>
        <w:rPr/>
      </w:pPr>
      <w:r>
        <w:rPr/>
        <w:t xml:space="preserve">2. Рекомендовать филиалу государственного казенного учреждения  Краснодарского края «Центр занятости населения Краснодарского края» в Ейском районе (далее – ФГКУ КК «Центр занятости населения Краснодарского края» в Ейском районе) (Кононов А.В.) представлять ежемесячно до 15 числа месяца, следующего за отчетным, в администрацию муниципального образования Ейский муниципальный район Краснодарского края информацию о ходе выполнения квот организациями Ейского района.      </w:t>
      </w:r>
    </w:p>
    <w:p>
      <w:pPr>
        <w:pStyle w:val="Normal"/>
        <w:ind w:firstLine="709"/>
        <w:jc w:val="both"/>
        <w:rPr/>
      </w:pPr>
      <w:r>
        <w:rPr>
          <w:sz w:val="28"/>
        </w:rPr>
        <w:t>3. Рекомендовать организациям, для которых установлены квоты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) для обеспечения инвалидам безопасных условий труда на квотируемых рабочих местах руководствоваться Трудовым кодексом Российской  Федерации, Федеральным законом от 24 ноября 1995 г. № 181-ФЗ «О социальной защите инвалидов в Российской Федерации», приказом Федерального агентства по техническому регулированию и метрологии            от 17 ноября 2017 г. № 1776-ст «Об утверждении национального стандарта Российской Федерации»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 создавать или выделять рабочие места для трудоустройства граждан, особо нуждающихся в социальной защите и принимать локальные нормативные акты, содержащие сведения о данных рабочих местах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) представлять информацию о выделении, создании квотируемых рабочих мест и об изменениях, связанных с выделением, созданием, перепрофилированием или ликвидацией квотируемых рабочих мест, а также в случае увольнения работников с квотируемых рабочих мест не позднее 10 дней со дня принятия соответствующего реше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4) согласно приложению 1 к настоящему постановлению ежемесячно, </w:t>
      </w:r>
      <w:bookmarkStart w:id="0" w:name="_Hlk211859207"/>
      <w:r>
        <w:rPr>
          <w:sz w:val="28"/>
        </w:rPr>
        <w:t xml:space="preserve">          до 10 числа месяца, следующего за отчетным периодом,</w:t>
      </w:r>
      <w:bookmarkEnd w:id="0"/>
      <w:r>
        <w:rPr>
          <w:sz w:val="28"/>
        </w:rPr>
        <w:t xml:space="preserve"> представлять сведения в ФГКУ КК «Центр занятости населения Краснодарского края» в Ейском районе о состоянии квотируемых рабочих для инвалидов посредством размещения на Единой цифровой платформе в сфере занятости и трудовых отношений «Работа в России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5) согласно приложению 2 к настоящему постановлению ежемесячно, до 10 числа месяца, следующего за отчетным периодом, представлять сведения в ФГКУ КК «Центр занятости населения Краснодарского края» в Ейском районе о состоянии квотируемых рабочих для приема на работу граждан особо нуждающихся в социальной защите, из числа граждан, испытывающих трудности в поиске работы </w:t>
      </w:r>
      <w:r>
        <w:rPr>
          <w:sz w:val="28"/>
          <w:szCs w:val="28"/>
        </w:rPr>
        <w:t xml:space="preserve">лично, нарочно, по почте, в электронном виде по телекоммуникационным каналам связи с применением электронной подписи.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Отделу информатизации администрации муниципального образования Ейский муниципальный район Краснодарского края (Жигарев Н.В.) разместить настоящее постановление на официальном сайте муниципального образования Ейский муниципальный район Краснодарского края в информационно-телекоммуникационной сети «Интернет»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yeiskrai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5.</w:t>
      </w:r>
      <w:r>
        <w:rPr>
          <w:sz w:val="28"/>
          <w:szCs w:val="28"/>
        </w:rPr>
        <w:t xml:space="preserve"> Отделу по взаимодействию со средствами массовой информации </w:t>
      </w:r>
      <w:r>
        <w:rPr>
          <w:sz w:val="28"/>
        </w:rPr>
        <w:t xml:space="preserve"> администрации муниципального образования Ейский муниципальный район Краснодарского края (Тарасова Л.П.) опубликовать  настоящее постановление в официальном печатном (или сетевом) издании «Приазовские степ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Контроль за выполнением настоящего постановления возложить на заместителя главы муниципального образования Ейский муниципальный район Краснодарского края Тириченко А.Н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7. Постановление подлежит официальному опубликованию и вступает в силу с 1 января 2026 го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Ейский муниципальный район                                                                                           Краснодарского края                                                                               Р.Ю. Бублик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567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7z1">
    <w:name w:val="WW8Num17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851" w:leader="none"/>
      </w:tabs>
      <w:ind w:left="851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06:59:00Z</dcterms:created>
  <dc:creator>Joni Mnemonic</dc:creator>
  <dc:description/>
  <cp:keywords/>
  <dc:language>en-US</dc:language>
  <cp:lastModifiedBy>User</cp:lastModifiedBy>
  <cp:lastPrinted>2025-10-27T16:21:00Z</cp:lastPrinted>
  <dcterms:modified xsi:type="dcterms:W3CDTF">2025-10-28T06:59:00Z</dcterms:modified>
  <cp:revision>2</cp:revision>
  <dc:subject/>
  <dc:title>О квотировании рабочих мест для</dc:title>
</cp:coreProperties>
</file>